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Verdana" w:hAnsi="Verdana" w:eastAsia="굴림;Gulim" w:cs="굴림;Gulim"/>
          <w:b/>
          <w:b/>
          <w:bCs/>
          <w:kern w:val="2"/>
          <w:szCs w:val="20"/>
          <w:lang w:val="en"/>
        </w:rPr>
      </w:pPr>
      <w:bookmarkStart w:id="0" w:name="문자메시지서비스"/>
      <w:r>
        <w:rPr>
          <w:rFonts w:eastAsia="굴림;Gulim" w:cs="굴림;Gulim" w:ascii="Verdana" w:hAnsi="Verdana"/>
          <w:b/>
          <w:bCs/>
          <w:kern w:val="2"/>
          <w:szCs w:val="20"/>
          <w:lang w:val="en"/>
        </w:rPr>
        <w:t>Text Message Service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ext message service provides text message transmission interface for using e-government SMS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(mobile e-government M-Gov) and can be used through separate M-Gov application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Function Flow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774815" cy="2326005"/>
            <wp:effectExtent l="0" t="0" r="0" b="0"/>
            <wp:docPr id="1" name="그림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f not using the framework such as e-gov framework, se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hyperlink r:id="rId4">
        <w:r>
          <w:rPr>
            <w:rStyle w:val="InternetLink"/>
            <w:rFonts w:eastAsia="굴림;Gulim" w:cs="굴림;Gulim" w:ascii="Verdana" w:hAnsi="Verdana"/>
            <w:b/>
            <w:bCs/>
            <w:color w:val="0000FF"/>
            <w:kern w:val="0"/>
            <w:szCs w:val="20"/>
            <w:u w:val="single"/>
            <w:lang w:val="en"/>
          </w:rPr>
          <w:t>SMS Service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for applicatio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" w:name="전제조건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recondition</w:t>
      </w:r>
      <w:bookmarkEnd w:id="1"/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se text message service, e-government SMS service (mobile e-government M-Gov) should be applied separately, which is managed by Integrated Information Computer Center of Ministry of Public Administration and Security.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rvice application procedure is as follows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①</w:t>
      </w:r>
      <w:r>
        <w:rPr>
          <w:rFonts w:eastAsia="Verdana" w:cs="Verdana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ervice use applica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submit the No. 1 or 3 form of use application(see the regulation on use of relevant site) to the center depending on the type of service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Information not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notify the review results to the applying institute in writing within 15 days from the date of receipt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③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Preparation for servic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applying institute links using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“M-Gov </w:t>
      </w:r>
      <w:r>
        <w:rPr>
          <w:rFonts w:eastAsia="굴림;Gulim" w:cs="굴림;Gulim" w:ascii="Verdana" w:hAnsi="Verdana"/>
          <w:kern w:val="0"/>
          <w:szCs w:val="20"/>
          <w:lang w:val="en"/>
        </w:rPr>
        <w:t>conne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API”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provided by the center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④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ervice operation service opening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he center may cancel the notice of use if applying institute fails to open service within 60 days after approval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mobile government, </w:t>
      </w:r>
      <w:r>
        <w:rPr>
          <w:rFonts w:eastAsia="굴림;Gulim" w:cs="굴림;Gulim" w:ascii="Verdana" w:hAnsi="Verdana"/>
          <w:kern w:val="0"/>
          <w:szCs w:val="20"/>
          <w:lang w:val="en"/>
        </w:rPr>
        <w:t>M-gov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(</w:t>
      </w:r>
      <w:hyperlink r:id="rId5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http://www.mgov.go.kr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>)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or more details and inquiry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Text message service provided by common component not only provides SMS service through “M-Gov connection API“ but also provides history management for transmission. (</w:t>
      </w:r>
      <w:r>
        <w:rPr>
          <w:rFonts w:eastAsia="굴림;Gulim" w:cs="굴림;Gulim" w:ascii="Verdana" w:hAnsi="Verdana"/>
          <w:kern w:val="0"/>
          <w:szCs w:val="20"/>
          <w:lang w:val="en"/>
        </w:rPr>
        <w:t>Separate method is provided for the case requiring no history management, but the contents for transmission result cannot be confirme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Package Dependency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ext message service package has direct functional dependency to the common package (cmm) of element technology. However, it forms the deployment file together with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format/date/calculation package </w:t>
      </w:r>
      <w:r>
        <w:rPr>
          <w:rFonts w:eastAsia="굴림;Gulim" w:cs="굴림;Gulim" w:ascii="Verdana" w:hAnsi="Verdana"/>
          <w:kern w:val="0"/>
          <w:szCs w:val="20"/>
          <w:lang w:val="en"/>
        </w:rPr>
        <w:t>according to dependency between packages so as to be executed without error during component deployment.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Package Dependency: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instrText xml:space="preserve"> HYPERLINK "http://www.egovframe.org/wiki/doku.php?id=egovframework:com:v2:init_pkg_dependency" \l "게시판_커뮤니티_동호회"</w:instrTex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Verdana" w:hAnsi="Verdana"/>
          <w:color w:val="0000FF"/>
          <w:kern w:val="0"/>
          <w:szCs w:val="20"/>
          <w:u w:val="single"/>
          <w:lang w:val="en"/>
        </w:rPr>
        <w:t>Board, Community, Society Package Dependency</w:t>
      </w:r>
      <w:r>
        <w:rPr>
          <w:rStyle w:val="InternetLink"/>
          <w:u w:val="single"/>
          <w:kern w:val="0"/>
          <w:szCs w:val="20"/>
          <w:rFonts w:eastAsia="굴림;Gulim" w:cs="굴림;Gulim" w:ascii="Verdana" w:hAnsi="Verdana"/>
          <w:color w:val="0000FF"/>
          <w:lang w:val="en"/>
        </w:rPr>
        <w:fldChar w:fldCharType="end"/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Source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6876"/>
        <w:gridCol w:w="2412"/>
      </w:tblGrid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Sour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web.EgovSmsInfoController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ontroller class for text message service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EgovSmsInfoService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 interface for text message service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impl.EgovSmsInfoServiceImpl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Service implementation class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impl.EgovSmsInfoSender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Class for text message connection processing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rviceImp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impl.EgovSmsInfoReceiver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Class for receiving text message connection result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Sms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odel class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SmsConnection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text message service (connection information)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SmsVO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O class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O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SmsRecptn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odel class for text message service (Reception information)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AO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egovframework.com.cop.sms.service.impl.SmsDAO.java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ata processing class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cop/sms/EgovSmsInfoList.jsp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List inquiry jsp pag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cop/sms/EgovSmsInfoRegist.jsp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Registration jsp pag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JSP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WEB-INF/jsp/egovframework/com/cop/sms/EgovSmsInfoDetail.jsp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Detail inquiry jsp pag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cop/sms/EgovSms_SQL_Mysql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ySQL based Query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cop/sms/EgovSms_SQL_Oracle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Oracle based Query fil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cop/sms/EgovSms_SQL_Tibero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Tibero based Query fil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Query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qlmap/com/cop/sms/EgovSms_SQL_Altibase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Altibase based Query file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Rule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validator-rules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XML defining Validator Rule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Validator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validator/com/cop/sms/EgovCnsltManage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Validator XML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Message properties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message/com/message-common_ko_KR.properties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Message properties for text message service </w:t>
            </w:r>
          </w:p>
        </w:tc>
      </w:tr>
      <w:tr>
        <w:trPr/>
        <w:tc>
          <w:tcPr>
            <w:tcW w:w="12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dgen XML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sources/egovframework/spring/context-idgen.xml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 xml:space="preserve">Id generation Idgen XML for text message service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2" w:name="관련_클래스_다이어그램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Class Diagram</w:t>
      </w:r>
      <w:bookmarkEnd w:id="2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612890" cy="7864475"/>
            <wp:effectExtent l="0" t="0" r="0" b="0"/>
            <wp:docPr id="2" name="그림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890" cy="786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3" w:name="id_generation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</w:t>
      </w:r>
      <w:bookmarkEnd w:id="3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4" w:name="id_generation_관련_ddl_및_d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Related DDL and DML</w:t>
      </w:r>
      <w:bookmarkEnd w:id="4"/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utilize ID Generation Service,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MS_I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s added to the Sequence storage table, COMTECOPSEQ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CREATE TABLE COMTECOPSEQ ( table_name varchar(16) NOT NULL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next_id DECIMAL(30) NOT NULL,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   PRIMARY KEY (table_name)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/>
          <w:kern w:val="0"/>
          <w:szCs w:val="20"/>
          <w:lang w:val="en"/>
        </w:rPr>
      </w:pPr>
      <w:r>
        <w:rPr>
          <w:rFonts w:eastAsia="Verdana" w:cs="Verdana" w:ascii="Verdana" w:hAnsi="Verdana"/>
          <w:kern w:val="0"/>
          <w:szCs w:val="20"/>
          <w:lang w:val="en"/>
        </w:rPr>
        <w:t xml:space="preserve">  </w:t>
      </w:r>
      <w:r>
        <w:rPr>
          <w:rFonts w:eastAsia="굴림;Gulim" w:cs="굴림체" w:ascii="Verdana" w:hAnsi="Verdana"/>
          <w:kern w:val="0"/>
          <w:szCs w:val="20"/>
          <w:lang w:val="en"/>
        </w:rPr>
        <w:t>INSERT INTO COMTECOPSEQ VALUES('SMS_ID','0'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 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/>
      </w:pPr>
      <w:bookmarkStart w:id="5" w:name="id_generation_환경설정_context-idgen.xml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ID Generation Configuration (context-idgen.xml)</w:t>
      </w:r>
      <w:bookmarkEnd w:id="5"/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egovSms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EgovTableIdGnrServi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destroy-method="destroy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dataSource" ref="egov.dataSourc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rategy" ref="smsStrategy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 xml:space="preserve">&lt;property name="blockSize" </w:t>
        <w:tab/>
        <w:t>value="10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"</w:t>
        <w:tab/>
        <w:t xml:space="preserve">   </w:t>
        <w:tab/>
        <w:t>value="COMTECOPSEQ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bleName"</w:t>
        <w:tab/>
        <w:t>value="SMS_ID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name="smsStrategy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egovframework.rte.fdl.idgnr.impl.strategy.EgovIdGnrStrategyImp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prefix" value="SMS_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ipers" value="16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fillChar" value="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6" w:name="관련테이블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Table</w:t>
      </w:r>
      <w:bookmarkEnd w:id="6"/>
    </w:p>
    <w:tbl>
      <w:tblPr>
        <w:tblW w:w="97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6"/>
        <w:gridCol w:w="2520"/>
        <w:gridCol w:w="4945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Table 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 xml:space="preserve">Table Name 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(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English</w:t>
            </w: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Text messa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SMS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ext message transmission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Receive text messa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Verdana" w:hAnsi="Verdana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COMTNSMSRECPTN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Verdana" w:hAnsi="Verdana"/>
                <w:kern w:val="0"/>
                <w:szCs w:val="20"/>
              </w:rPr>
              <w:t>Manage text message reception information</w:t>
            </w:r>
            <w:r>
              <w:rPr>
                <w:rFonts w:eastAsia="굴림;Gulim" w:cs="굴림;Gulim" w:ascii="Verdana" w:hAnsi="Verdana"/>
                <w:kern w:val="0"/>
                <w:szCs w:val="20"/>
              </w:rPr>
              <w:t>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7" w:name="환경설정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Configuration </w:t>
      </w:r>
      <w:bookmarkEnd w:id="7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o use this text message service, it is required to designate “SMEConfig.properties” file provided by “M-Gov linkage API”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o designate this, additional property should be set to globals.properties property file.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e </w:t>
      </w:r>
      <w:hyperlink r:id="rId8">
        <w:r>
          <w:rPr>
            <w:rStyle w:val="InternetLink"/>
            <w:rFonts w:eastAsia="굴림;Gulim" w:cs="굴림;Gulim" w:ascii="Verdana" w:hAnsi="Verdana"/>
            <w:color w:val="0000FF"/>
            <w:kern w:val="0"/>
            <w:szCs w:val="20"/>
            <w:u w:val="single"/>
            <w:lang w:val="en"/>
          </w:rPr>
          <w:t>Element Technology Property and Command Shell Script</w:t>
        </w:r>
      </w:hyperlink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r contents on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globals.properties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Add </w:t>
      </w:r>
      <w:r>
        <w:rPr>
          <w:rFonts w:eastAsia="굴림;Gulim" w:cs="굴림;Gulim" w:ascii="Verdana" w:hAnsi="Verdana"/>
          <w:kern w:val="0"/>
          <w:szCs w:val="20"/>
          <w:lang w:val="en"/>
        </w:rPr>
        <w:t>Globals.SMEConfigPath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 xml:space="preserve"># </w:t>
      </w:r>
      <w:r>
        <w:rPr>
          <w:rFonts w:eastAsia="굴림;Gulim" w:cs="굴림체" w:ascii="Verdana" w:hAnsi="Verdana"/>
          <w:kern w:val="0"/>
          <w:szCs w:val="20"/>
          <w:lang w:val="en"/>
        </w:rPr>
        <w:t>Location(relative path) of Text Message Service Environment Setting Fi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>Globals.SMEConfigPath = conf/SMEConfig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>..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For your reference, </w:t>
      </w:r>
      <w:r>
        <w:rPr>
          <w:rFonts w:eastAsia="굴림;Gulim" w:cs="굴림;Gulim" w:ascii="Verdana" w:hAnsi="Verdana"/>
          <w:kern w:val="0"/>
          <w:szCs w:val="20"/>
          <w:lang w:val="en"/>
        </w:rPr>
        <w:t>SMEConfig.propertie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includes the M-Gov center information and account information as file provided by mobile e-government M-Gov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8" w:name="전송결과_수신_scheduler_등록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Transmission Result Reception Scheduler </w:t>
      </w:r>
      <w:bookmarkEnd w:id="8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gistration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Results for transmission are reflected through separate scheduler.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To register relevant scheduler, register the following scheduler as shown in </w:t>
      </w:r>
      <w:r>
        <w:rPr>
          <w:rFonts w:eastAsia="굴림;Gulim" w:cs="굴림;Gulim" w:ascii="Verdana" w:hAnsi="Verdana"/>
          <w:kern w:val="0"/>
          <w:szCs w:val="20"/>
          <w:lang w:val="en"/>
        </w:rPr>
        <w:t>…/spring/com/context-scheduling-cop-sms.xml(</w:t>
      </w:r>
      <w:r>
        <w:rPr>
          <w:rFonts w:eastAsia="굴림;Gulim" w:cs="굴림;Gulim" w:ascii="Verdana" w:hAnsi="Verdana"/>
          <w:kern w:val="0"/>
          <w:szCs w:val="20"/>
          <w:lang w:val="en"/>
        </w:rPr>
        <w:t>exampl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)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Receiving Process of 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SMS </w:t>
      </w:r>
      <w:r>
        <w:rPr>
          <w:rFonts w:eastAsia="굴림;Gulim" w:cs="굴림체" w:ascii="Verdana" w:hAnsi="Verdana"/>
          <w:kern w:val="0"/>
          <w:szCs w:val="20"/>
          <w:lang w:val="en"/>
        </w:rPr>
        <w:t>Transmission Result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id="smsInfoReceiv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org.springframework.scheduling.quartz.MethodInvokingJobDetail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rgetObject" ref="EgovSmsInfoReceiv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argetMethod" value="execut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concurrent" value="false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id="smsInfoReceiverTrigger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class="org.springframework.scheduling.quartz.SimpleTrigger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jobDetail" ref="smsInfoReceiv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>Execute in 1 minute after start</w:t>
      </w:r>
      <w:r>
        <w:rPr>
          <w:rFonts w:eastAsia="굴림;Gulim" w:cs="굴림체" w:ascii="Verdana" w:hAnsi="Verdana"/>
          <w:kern w:val="0"/>
          <w:szCs w:val="20"/>
          <w:lang w:val="en"/>
        </w:rPr>
        <w:t>. (milisecond)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startDelay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!—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Execute in every </w:t>
      </w:r>
      <w:r>
        <w:rPr>
          <w:rFonts w:eastAsia="굴림;Gulim" w:cs="굴림체" w:ascii="Verdana" w:hAnsi="Verdana"/>
          <w:kern w:val="0"/>
          <w:szCs w:val="20"/>
          <w:lang w:val="en"/>
        </w:rPr>
        <w:t>60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seconds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. (milisecond) </w:t>
      </w:r>
      <w:r>
        <w:rPr>
          <w:rFonts w:eastAsia="굴림;Gulim" w:cs="굴림체" w:ascii="Verdana" w:hAnsi="Verdana"/>
          <w:kern w:val="0"/>
          <w:szCs w:val="20"/>
          <w:lang w:val="en"/>
        </w:rPr>
        <w:t>Continue to operate in demon type</w:t>
      </w:r>
      <w:r>
        <w:rPr>
          <w:rFonts w:eastAsia="굴림;Gulim" w:cs="굴림체" w:ascii="Verdana" w:hAnsi="Verdana"/>
          <w:kern w:val="0"/>
          <w:szCs w:val="20"/>
          <w:lang w:val="en"/>
        </w:rPr>
        <w:t xml:space="preserve"> --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repeatInterval" value="60000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bean id="smsInfoReceiverScheduler" class="org.springframework.scheduling.quartz.SchedulerFactoryBean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property name="triggers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ab/>
        <w:t>&lt;ref bean="smsInfoReceiverTrigger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ab/>
        <w:t>&lt;/lis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ab/>
        <w:t>&lt;/property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Verdana" w:hAnsi="Verdana" w:eastAsia="굴림;Gulim" w:cs="굴림체"/>
          <w:kern w:val="0"/>
          <w:szCs w:val="20"/>
          <w:lang w:val="en"/>
        </w:rPr>
      </w:pPr>
      <w:r>
        <w:rPr>
          <w:rFonts w:eastAsia="굴림;Gulim" w:cs="굴림체" w:ascii="Verdana" w:hAnsi="Verdana"/>
          <w:kern w:val="0"/>
          <w:szCs w:val="20"/>
          <w:lang w:val="en"/>
        </w:rPr>
        <w:tab/>
        <w:t>&lt;/bean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Func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ext message service is composed of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xt message list inquiry, text message detail inquiry and text message transmission function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9" w:name="문자메시지_목록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xt Message List Inquiry</w:t>
      </w:r>
      <w:bookmarkEnd w:id="9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Text message list screen provides the list for the text message sent by the current user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0" w:name="관려코드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  <w:bookmarkEnd w:id="10"/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80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2432"/>
        <w:gridCol w:w="1923"/>
        <w:gridCol w:w="2598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List Inquiry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sms/selectSmsList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SmsList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SmsDAO.selectSmsInfs”,</w:t>
            </w:r>
          </w:p>
        </w:tc>
      </w:tr>
      <w:tr>
        <w:trPr/>
        <w:tc>
          <w:tcPr>
            <w:tcW w:w="10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SmsDAO.selectSmsInfsCnt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ext message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is inquired by 10 items per page. The paging consists of 10 pages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To change the scope of search per page, change </w:t>
      </w:r>
      <w:r>
        <w:rPr>
          <w:rFonts w:eastAsia="굴림;Gulim" w:cs="굴림;Gulim" w:ascii="Verdana" w:hAnsi="Verdana"/>
          <w:kern w:val="0"/>
          <w:szCs w:val="20"/>
          <w:lang w:val="en"/>
        </w:rPr>
        <w:t>pageUnit, pageSize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of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context-properties.xml </w:t>
      </w:r>
      <w:r>
        <w:rPr>
          <w:rFonts w:eastAsia="굴림;Gulim" w:cs="굴림;Gulim" w:ascii="Verdana" w:hAnsi="Verdana"/>
          <w:kern w:val="0"/>
          <w:szCs w:val="20"/>
          <w:lang w:val="en"/>
        </w:rPr>
        <w:t>file. (provided, however, that relevant setting affects the overall common service functio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) 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95745" cy="1875790"/>
            <wp:effectExtent l="0" t="0" r="0" b="0"/>
            <wp:docPr id="3" name="그림 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Inquiry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>select the search condition on the top, enter search condition and click the Inquiry button.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Send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Send Text Message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1" w:name="문자메시지_상세조회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xt Message Detail Inquiry</w:t>
      </w:r>
      <w:bookmarkEnd w:id="11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Text message detail inquiry provides the sending information, receiving information as well as information on transmission result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755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3"/>
        <w:gridCol w:w="2131"/>
        <w:gridCol w:w="1923"/>
        <w:gridCol w:w="221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Detail Inquiry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sms/selectSms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lectSms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SmsDAO.selectSmsInf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65265" cy="1898650"/>
            <wp:effectExtent l="0" t="0" r="0" b="0"/>
            <wp:docPr id="4" name="그림 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move to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Text Message List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bookmarkStart w:id="12" w:name="문자메시지_전송"/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 xml:space="preserve">Text Message Transmission </w:t>
      </w:r>
      <w:bookmarkEnd w:id="12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Business Rule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>Enter outgoing number and incoming number for text message transmission. Up to 5 incoming numbers can be entered by defaul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Related Cod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3"/>
        <w:rPr>
          <w:rFonts w:ascii="Verdana" w:hAnsi="Verdana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Screen and execution manual</w:t>
      </w:r>
    </w:p>
    <w:tbl>
      <w:tblPr>
        <w:tblW w:w="80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2"/>
        <w:gridCol w:w="2117"/>
        <w:gridCol w:w="1923"/>
        <w:gridCol w:w="2196"/>
      </w:tblGrid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Acti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URL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Controller metho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ahoma" w:hAnsi="Tahoma" w:eastAsia="굴림;Gulim" w:cs="Tahoma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b/>
                <w:bCs/>
                <w:kern w:val="0"/>
                <w:szCs w:val="20"/>
              </w:rPr>
              <w:t>QueryID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Registration Screen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sms/addSms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addSm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Send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/cop/sms/insertSms.do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insertSms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ahoma" w:hAnsi="Tahoma" w:eastAsia="굴림;Gulim" w:cs="Tahoma"/>
                <w:kern w:val="0"/>
                <w:szCs w:val="20"/>
              </w:rPr>
            </w:pPr>
            <w:r>
              <w:rPr>
                <w:rFonts w:eastAsia="굴림;Gulim" w:cs="Tahoma" w:ascii="Tahoma" w:hAnsi="Tahoma"/>
                <w:kern w:val="0"/>
                <w:szCs w:val="20"/>
              </w:rPr>
              <w:t>“</w:t>
            </w:r>
            <w:r>
              <w:rPr>
                <w:rFonts w:eastAsia="굴림;Gulim" w:cs="Tahoma" w:ascii="Tahoma" w:hAnsi="Tahoma"/>
                <w:kern w:val="0"/>
                <w:szCs w:val="20"/>
              </w:rPr>
              <w:t>SmsDAO.insertSmsInf”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Verdana" w:hAnsi="Verdana" w:eastAsia="굴림;Gulim" w:cs="굴림;Gulim"/>
          <w:kern w:val="0"/>
          <w:szCs w:val="20"/>
          <w:lang w:val="en"/>
        </w:rPr>
      </w:pPr>
      <w:r>
        <w:rPr>
          <w:rFonts w:eastAsia="굴림;Gulim" w:cs="굴림;Gulim" w:ascii="Verdana" w:hAnsi="Verdana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6060" cy="2231390"/>
            <wp:effectExtent l="0" t="0" r="0" b="0"/>
            <wp:docPr id="5" name="그림 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그림 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606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Verdana" w:hAnsi="Verdana"/>
          <w:kern w:val="0"/>
          <w:szCs w:val="20"/>
          <w:lang w:val="en"/>
        </w:rPr>
        <w:t>Send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: 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send the entered text message. </w:t>
      </w:r>
      <w:r>
        <w:rPr>
          <w:rFonts w:eastAsia="굴림;Gulim" w:cs="굴림;Gulim" w:ascii="Verdana" w:hAnsi="Verdana"/>
          <w:kern w:val="0"/>
          <w:szCs w:val="20"/>
          <w:lang w:val="en"/>
        </w:rPr>
        <w:br/>
      </w:r>
      <w:r>
        <w:rPr>
          <w:rFonts w:eastAsia="굴림;Gulim" w:cs="굴림;Gulim" w:ascii="Verdana" w:hAnsi="Verdana"/>
          <w:kern w:val="0"/>
          <w:szCs w:val="20"/>
          <w:lang w:val="en"/>
        </w:rPr>
        <w:t>List</w:t>
      </w:r>
      <w:r>
        <w:rPr>
          <w:rFonts w:eastAsia="굴림;Gulim" w:cs="굴림;Gulim" w:ascii="Verdana" w:hAnsi="Verdana"/>
          <w:kern w:val="0"/>
          <w:szCs w:val="20"/>
          <w:lang w:val="en"/>
        </w:rPr>
        <w:t>: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move to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b/>
          <w:bCs/>
          <w:kern w:val="0"/>
          <w:szCs w:val="20"/>
          <w:lang w:val="en"/>
        </w:rPr>
        <w:t>Text Message List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  <w:r>
        <w:rPr>
          <w:rFonts w:eastAsia="굴림;Gulim" w:cs="굴림;Gulim" w:ascii="Verdana" w:hAnsi="Verdana"/>
          <w:kern w:val="0"/>
          <w:szCs w:val="20"/>
          <w:lang w:val="en"/>
        </w:rPr>
        <w:t>screen.</w:t>
      </w:r>
      <w:r>
        <w:rPr>
          <w:rFonts w:eastAsia="굴림;Gulim" w:cs="굴림;Gulim" w:ascii="Verdana" w:hAnsi="Verdana"/>
          <w:kern w:val="0"/>
          <w:szCs w:val="20"/>
          <w:lang w:val="en"/>
        </w:rPr>
        <w:t xml:space="preserve"> </w:t>
      </w:r>
    </w:p>
    <w:p>
      <w:pPr>
        <w:pStyle w:val="Normal"/>
        <w:rPr>
          <w:rFonts w:ascii="Verdana" w:hAnsi="Verdana" w:eastAsia="굴림;Gulim" w:cs="Verdana"/>
          <w:kern w:val="0"/>
          <w:szCs w:val="20"/>
          <w:lang w:val="en"/>
        </w:rPr>
      </w:pPr>
      <w:r>
        <w:rPr>
          <w:rFonts w:eastAsia="굴림;Gulim" w:cs="Verdana" w:ascii="Verdana" w:hAnsi="Verdana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머리글자어"/>
    <w:basedOn w:val="Style10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0"/>
    <w:qFormat/>
    <w:rPr/>
  </w:style>
  <w:style w:type="character" w:styleId="Br0">
    <w:name w:val="br0"/>
    <w:basedOn w:val="Style10"/>
    <w:qFormat/>
    <w:rPr/>
  </w:style>
  <w:style w:type="character" w:styleId="Nu0">
    <w:name w:val="nu0"/>
    <w:basedOn w:val="Style10"/>
    <w:qFormat/>
    <w:rPr/>
  </w:style>
  <w:style w:type="character" w:styleId="Sy0">
    <w:name w:val="sy0"/>
    <w:basedOn w:val="Style10"/>
    <w:qFormat/>
    <w:rPr/>
  </w:style>
  <w:style w:type="character" w:styleId="St0">
    <w:name w:val="st0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0">
    <w:name w:val="re0"/>
    <w:basedOn w:val="Style10"/>
    <w:qFormat/>
    <w:rPr/>
  </w:style>
  <w:style w:type="character" w:styleId="Re2">
    <w:name w:val="re2"/>
    <w:basedOn w:val="Style10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com%3Av2%3Acop%3A&#47928;&#51088;&#47700;&#49884;&#51648;&#49436;&#48708;&#49828;&amp;media=egovframework:com:cop:smsoutline.jpg" TargetMode="External"/><Relationship Id="rId4" Type="http://schemas.openxmlformats.org/officeDocument/2006/relationships/hyperlink" Target="http://www.egovframe.org/wiki/doku.php?id=egovframework:com:v2:cop:sms_&#49436;&#48708;&#49828;" TargetMode="External"/><Relationship Id="rId5" Type="http://schemas.openxmlformats.org/officeDocument/2006/relationships/hyperlink" Target="http://www.mgov.go.kr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egovframe.org/wiki/lib/exe/detail.php?id=egovframework%3Acom%3Av2%3Acop%3A&#47928;&#51088;&#47700;&#49884;&#51648;&#49436;&#48708;&#49828;&amp;media=egovframework:com:v2:cop:cdd_&#47928;&#51088;&#47700;&#49884;&#51648;.jpg" TargetMode="External"/><Relationship Id="rId8" Type="http://schemas.openxmlformats.org/officeDocument/2006/relationships/hyperlink" Target="http://www.egovframe.org/wiki/doku.php?id=egovframework:&#50836;&#49548;&#44592;&#49696;_&#54532;&#47196;&#54140;&#54000;_&#48143;_&#47749;&#47161;&#50612;_&#49752;&#49828;&#53356;&#47549;&#53944;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egovframe.org/wiki/lib/exe/detail.php?id=egovframework%3Acom%3Av2%3Acop%3A&#47928;&#51088;&#47700;&#49884;&#51648;&#49436;&#48708;&#49828;&amp;media=egovframework:com:cop:smslist.jpg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egovframe.org/wiki/lib/exe/detail.php?id=egovframework%3Acom%3Av2%3Acop%3A&#47928;&#51088;&#47700;&#49884;&#51648;&#49436;&#48708;&#49828;&amp;media=egovframework:com:cop:smsdetail.jpg" TargetMode="External"/><Relationship Id="rId13" Type="http://schemas.openxmlformats.org/officeDocument/2006/relationships/image" Target="media/image5.jpeg"/><Relationship Id="rId14" Type="http://schemas.openxmlformats.org/officeDocument/2006/relationships/hyperlink" Target="http://www.egovframe.org/wiki/lib/exe/detail.php?id=egovframework%3Acom%3Av2%3Acop%3A&#47928;&#51088;&#47700;&#49884;&#51648;&#49436;&#48708;&#49828;&amp;media=egovframework:com:cop:smsregist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09:00Z</dcterms:created>
  <dc:creator>catholic</dc:creator>
  <dc:description/>
  <cp:keywords/>
  <dc:language>en-US</dc:language>
  <cp:lastModifiedBy>양은정</cp:lastModifiedBy>
  <dcterms:modified xsi:type="dcterms:W3CDTF">2012-03-23T06:13:00Z</dcterms:modified>
  <cp:revision>18</cp:revision>
  <dc:subject/>
  <dc:title/>
</cp:coreProperties>
</file>